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  device = prspf.sys [/P=1] /T1=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=Type of 1st Drive.  T2=Type of 2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L=3.5" Low Density Drive      (720Kb)               /N:9/T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H=3.5" High Density Drive     (720Kb/1.44Mb)        /N:18/T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E=3.5" Extra High Density     (720Kb/1.44Mb/2.88Mb) /N:36/T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L=5.25" Low Density Drive     (360Kb)        /N:9/T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H=5.25" High Density Drive    (360Kb/1.2Mb)  /N:15/T: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situations when attempting to format disket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may indicate that the diskette is formatted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/or the diskette is unusable.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following syntax: (assuming the drive is drive "D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0Kb 3.5"  diskettes - FORMAT D:/N:9/T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4mB 3.5" diskettes - FORMAT D:/N:18/T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Kb 5.25" diskettes - FORMAT D:/N:9/T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Mb 5.25" diskettes - FORMAT D:/N:15/T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Hewlett-Packard's OmniBook 300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transferred from another computer via Lapli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rive. Then use the synta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to the config.sys file, or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the inser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